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роезд Ижевский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проезда Ижевский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е - проведение централизованной канализации по ул. Юных Пролетариев (от ул. Ижевская до пр. Ижевский) и по пр. Ижевский (от ул. Юных Пролетариев до пр. Ключевской)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3 925 800,52 руб. Р</w:t>
      </w:r>
      <w:r>
        <w:rPr>
          <w:sz w:val="26"/>
          <w:szCs w:val="26"/>
        </w:rPr>
        <w:t>азовый платеж с зарегистрированных граждан (60 человек) составляет 16 358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5-10-15T11:37:00Z</cp:lastPrinted>
  <dcterms:modified xsi:type="dcterms:W3CDTF">2025-10-15T07:37:00Z</dcterms:modified>
  <cp:revision>162</cp:revision>
  <dc:subject/>
  <dc:title/>
</cp:coreProperties>
</file>